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WYKONAWCA I TÓRE BĘDĄ UCZESTNICZYĆ W WYKONYWANI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104/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SANITARIATÓW W BUDYNKU DYDAKTYCZNYM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AL. ARMII KRAJOWEJ 36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57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/posiadane uprawnienia – przedmiot i zakr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sanitarnych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elektrycznych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/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Należy wykazać posiadanie uprawnień wymaganych w cz. V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24:00Z</dcterms:created>
  <dc:creator>abojarska</dc:creator>
  <dc:description/>
  <cp:keywords/>
  <dc:language>en-US</dc:language>
  <cp:lastModifiedBy>abojarska</cp:lastModifiedBy>
  <cp:lastPrinted>2013-08-13T10:29:00Z</cp:lastPrinted>
  <dcterms:modified xsi:type="dcterms:W3CDTF">2013-08-20T09:29:00Z</dcterms:modified>
  <cp:revision>3</cp:revision>
  <dc:subject/>
  <dc:title>Załącznik nr 4 do SIWZ</dc:title>
</cp:coreProperties>
</file>